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ileliste, wird immer wieder mal ergänzt, bin am aufräumen.</w:t>
      </w:r>
    </w:p>
    <w:p>
      <w:pPr>
        <w:pStyle w:val="Normal"/>
        <w:rPr>
          <w:b/>
          <w:b/>
        </w:rPr>
      </w:pPr>
      <w:r>
        <w:rPr>
          <w:b/>
        </w:rPr>
        <w:t>Preise in €, alles VHB</w:t>
      </w:r>
    </w:p>
    <w:p>
      <w:pPr>
        <w:pStyle w:val="Normal"/>
        <w:rPr>
          <w:b/>
          <w:b/>
        </w:rPr>
      </w:pPr>
      <w:r>
        <w:rPr>
          <w:b/>
        </w:rPr>
        <w:t>Jochen Gack, Konradin-Kreutzer-Str.3, 76646 Bruchsal</w:t>
      </w:r>
    </w:p>
    <w:p>
      <w:pPr>
        <w:pStyle w:val="Normal"/>
        <w:rPr>
          <w:b/>
          <w:b/>
        </w:rPr>
      </w:pPr>
      <w:r>
        <w:rPr>
          <w:b/>
        </w:rPr>
        <w:t>Tel</w:t>
        <w:tab/>
        <w:t>: 07251-84757</w:t>
      </w:r>
    </w:p>
    <w:p>
      <w:pPr>
        <w:pStyle w:val="Heading1"/>
        <w:rPr/>
      </w:pPr>
      <w:r>
        <w:rPr/>
        <w:t xml:space="preserve">Fax </w:t>
        <w:tab/>
        <w:t>: 07251-302446</w:t>
      </w:r>
    </w:p>
    <w:p>
      <w:pPr>
        <w:pStyle w:val="Normal"/>
        <w:rPr>
          <w:rStyle w:val="InternetLink"/>
          <w:b/>
          <w:b/>
        </w:rPr>
      </w:pPr>
      <w:r>
        <w:rPr>
          <w:b/>
        </w:rPr>
        <w:t xml:space="preserve">Email </w:t>
        <w:tab/>
        <w:t xml:space="preserve">: </w:t>
      </w:r>
      <w:hyperlink r:id="rId2">
        <w:r>
          <w:rPr>
            <w:rStyle w:val="InternetLink"/>
            <w:b/>
            <w:color w:val="000000"/>
          </w:rPr>
          <w:t>Jochen.Gack@t-online.de</w:t>
        </w:r>
      </w:hyperlink>
      <w:r>
        <w:rPr>
          <w:rStyle w:val="InternetLink"/>
          <w:b/>
          <w:color w:val="000000"/>
        </w:rPr>
        <w:t xml:space="preserve"> , LM850@gmx.de</w:t>
      </w:r>
    </w:p>
    <w:p>
      <w:pPr>
        <w:pStyle w:val="Heading1"/>
        <w:rPr/>
      </w:pPr>
      <w:r>
        <w:rPr/>
        <w:t>Mobil: 0160 360 23 66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254"/>
        <w:gridCol w:w="5285"/>
        <w:gridCol w:w="1839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chreibun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is in €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7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inschilder, paar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ade Ansaugstutzen 36mm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paar 3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ade Ansaugstutzen 36mm, lange Ausführun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lu Ansaugtrichter 36mm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Satz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hnriemenantrieb Moto Spezia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9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abscheid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peilstab, Alu, zum steck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nkotflügel, Alu, eloxier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e 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pelzündspulen Nippon Dens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mpenhalter Chrom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mpenhalter schwarz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eltauchrohr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hmenunterzüg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inker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inker rund, Alu, klein, von Honda, hohes Glas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. 2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linker, eckig, Alu, von BMW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Zus. 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Set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F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/Auslaß-Ventil,Führungen,Ventilfeder,Keil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tildeckeldichtung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. 3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Ölfilt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tilführung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ch Zündung mit  zwei Pickup (NP Steuergerät 400,-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Set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fferschlosssatz (3 Schlösser)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leue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5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7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ücklichtglas, CEV, rund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tendeckel rot, rechts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el-Steckersatz Generato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ündschlösser mit Starter, CEV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7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zeugkästen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77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7 Spor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tildeckel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tildeckel, gebr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ege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tteriehaltegummis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,60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l Orto Vergaser 29mm PHB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3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Satz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fferträger m.3 Koffern, Herst. Givi, 2 Schlüssel fehl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Satz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elstahl- Steckachs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6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Satz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 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alt-Bremshebel (LM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.6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 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itenständer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 Modell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tenständerfeder Edelstah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iffgummis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aar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kleidungsspiegel Formel 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s. 1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ück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htmaschine ohne Rotor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0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keltrieb für Tacho od. Drehzahlmess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z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pensatz Chrom, Hoch/tief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eglia Tacho (LM II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eglia Drehzahlmesser (LM II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5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eglia Voltmeter (LM II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lle 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eglia Uhr (LM II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mentenkonsole Gumm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 II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mentenhalter mit Konsole Gumm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b.T4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sselsatz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lle gr.Mod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essive Gabelfedernsatz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zeu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beulsatz, 7 teili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zeu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EG Akku-Schraub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zeu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lter für Bohrmaschin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zeu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ch Vorsatz-Kreissäg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kzeu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ch Batterieladegerät 6/12 Vo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elektrik Grundlagen und Bauvorschläg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rlaubs-Fahrtenbu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chen Rind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rand Prix Guide 1950-1993 Formel 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sch Taschenbuch, neu, NP 78,- DM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e reizvollsten Motorradtouren durch die Schweiz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750 Sport alt, 3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900 Desmo SS 1DIN A4, a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ucati  350S-500S Desmo 4DIN A4, a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250/350/450 Desmo 3DIN A4, a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900SD Darmah 2DIN A4, a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350 Sport Desmo 1DIN A4, a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350/500 Sport Desmo 2DIN A4, a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riebsanl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cati 350 GT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750 Sport, 2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750 Paso, 2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851, 4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851, 1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Paso 906, 3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900 Superitaly, 3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 907 ie, 3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916          10/199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748          11/199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cati Monster   10/199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agiva 900 Elefant 2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verda 650 Ghos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averda 650 Formul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imota YB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, V65,Lario,TT,SP, 3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., 850T5,Cali II, 2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,Mille GT, 2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,Cali II,T3 Cali, G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, 850 LM I; , 2 DIN A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eisliste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9/8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850 G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V7 Spezia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V35-V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Moto Guzzi Nuovo Falcone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65 Lari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 1000 Conver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 1000 G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1000 SP 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ETL Ergänzung 850GT Cal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ETL Ergänzung 850 GT Ama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satzteilk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ETL Ergänzung 850 GT Steuergrupp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Händlerrundschreib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3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250 Airon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BTL,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250 Airone Kopi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 Guzzi </w:t>
            </w:r>
            <w:r>
              <w:rPr>
                <w:sz w:val="16"/>
              </w:rPr>
              <w:t>alle großen Modelle ,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Bucheli Verlag, Deckblatt verschmutz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50C, V35C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35 II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50 II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 50 Monz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65 Lario, V65 T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65 Florid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65 G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650 NTX, V65 TT,Mille G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850T5,V7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fis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1000 G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V 1000 Conver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850 Le Mans 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 Guzzi Der Adler fliegt, Sonderdruck </w:t>
            </w:r>
            <w:r>
              <w:rPr>
                <w:sz w:val="16"/>
              </w:rPr>
              <w:t>motorrad reisen &amp; spor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Guzzi 850 Le Mans II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 Guzzi </w:t>
            </w:r>
            <w:r>
              <w:rPr>
                <w:sz w:val="16"/>
              </w:rPr>
              <w:t>Die starken m.Langstreckenkomfort, 850-T3 Cali,T4,G5,Conver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Morini 2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Morini 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oto Morini 3 ½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WM 50 ccm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field 350/5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lli Zubehö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elli Gesamtprospek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Honda Auto N600,S800,N600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fa Romeo Beilage 196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pek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irus Nutzfahrzeuge 196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Airone 250 Sport &amp; Tourism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850 T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250 TS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Sport 14 / Sport 1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V-Convert Conver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V35 I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V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Fahrerhandbuch Ergänzung V35 I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 Guzzi </w:t>
            </w:r>
            <w:r>
              <w:rPr>
                <w:sz w:val="16"/>
              </w:rPr>
              <w:t>Fahrerhandbuch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Ergänzung V35/V50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Zündung mit Verteil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Elektrik Schaltplan V35/V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tobecane 125 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tobecane Moby, Minimoby, Ersatzteilpreislist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TL,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zocchi Duoshock Stoßdämpf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TL,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rzocchi Gabel MX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 R80/R100 GS Bucheli Verlag, Kopie gebund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ley Davidson Evo ab 84, Bucheli Verlag, Kopi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ündapp Typen 529, GTS50/C5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B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ündapp Arbeiten am Motor, Typen  434, </w:t>
            </w:r>
            <w:r>
              <w:rPr>
                <w:sz w:val="16"/>
              </w:rPr>
              <w:t>mofa25/M50/mofa3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B 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ündapp Arbeiten am Motor, Typen 284 (529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nnhe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elgien Grand Prix 4.7.197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nhe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ien Imola 20.9.197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64: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65: 26,25,24,23,21,18,12,6,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Jahrgang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66, komplet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Jahrgang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67, komplet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68: 1-7,9-17,19-2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69: 6, 7 fehl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Jahrgang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70: komplet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71: 1-2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,80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1972 1,2,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,80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un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Gazette Dello Sport: 1970 Septemb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ung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dio: 19./21./22.September 197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cati 900SS Motor im Schnit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cati 900 Explosionszeichnunge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er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cati 500 GTL/GTV Motor im Schnit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linderköpfe K75,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linderköpfe K1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linderköpfe, alte Boxer mit Abgasrückführun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15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W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linderköpfe neue Boxer Vierventi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20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isen mit dem Motorrad, Motorbuch Verlag, R.Nitschk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sten-Gespann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 Guzzi von Mario Colombo, italienische Sprach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ch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roen, Motorbuch Verla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Katalog 199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Revue 198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itschrift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rad Classic 6/90, 1/91, 4/91, 2/93, 4/9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ouis Regenkomi neu Gr. </w:t>
            </w:r>
            <w:r>
              <w:rPr>
                <w:sz w:val="20"/>
                <w:lang w:val="fr-FR"/>
              </w:rPr>
              <w:t>L, XL  je 1x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g Foot, Platten für den Setenständer, neu (NP 12,80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 3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u Schellen für Anbau eines Lenkungsdämpfers an Gabel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22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enwood Auto Radio-Cassette KRC-626D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8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non Normalpapierfax B200 Bubble-Je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z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kröpfte Ringschlüssel </w:t>
            </w:r>
            <w:r>
              <w:rPr>
                <w:sz w:val="16"/>
              </w:rPr>
              <w:t>6/7/8/9/10/11/12/13/14/15/16/17/18/19/20/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z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Gekröpfte Ringschlüssel Rahsol </w:t>
            </w:r>
            <w:r>
              <w:rPr>
                <w:sz w:val="16"/>
              </w:rPr>
              <w:t>8/9/10/11/12/13/14/15/16/17/18/19/20/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llover mit Moto Guzzi Schriftzu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.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llover mit Reißverschluß original Werkspullover mit Moto Guzzi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/ XL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uis Regenkomi rot ne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Je 15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- 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Louis Helmsack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,-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lagge Moto Guzzi, quadratis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5,-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llowedHyperlink">
    <w:name w:val="FollowedHyperlink"/>
    <w:basedOn w:val="AbsatzStandardschriftart"/>
    <w:qFormat/>
    <w:rPr>
      <w:color w:val="8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chen.Gack@t-online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8:06:00Z</dcterms:created>
  <dc:creator>Jochen Gack</dc:creator>
  <dc:description/>
  <dc:language>en-US</dc:language>
  <cp:lastModifiedBy>Jochen Gack</cp:lastModifiedBy>
  <cp:lastPrinted>2001-02-24T17:42:00Z</cp:lastPrinted>
  <dcterms:modified xsi:type="dcterms:W3CDTF">2002-04-07T17:21:00Z</dcterms:modified>
  <cp:revision>18</cp:revision>
  <dc:subject/>
  <dc:title>Menge</dc:title>
</cp:coreProperties>
</file>